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Texteoiseau"/>
          <w:b/>
          <w:sz w:val="28"/>
          <w:szCs w:val="28"/>
        </w:rPr>
        <w:t>L’Oiseau Bleu – The battle of the war</w:t>
      </w:r>
    </w:p>
    <w:p>
      <w:pPr>
        <w:pStyle w:val="Normal"/>
        <w:rPr>
          <w:rStyle w:val="Texteoiseau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Texteoiseau"/>
        </w:rPr>
      </w:pPr>
      <w:r>
        <w:rPr>
          <w:rStyle w:val="Texteoiseau"/>
        </w:rPr>
        <w:t>Un conte pédagogique pour enfant de votre âge, dans lequel un oiseau, L'Oiseau Bleu, doit sauver la Suisse qui a été envahie par les chômeurs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Style w:val="Texteoiseau"/>
        </w:rPr>
        <w:t>"L'oiseau bleu est un oiseau incroyable. Il est bleu, c'est pour ça qu'on l'appelle</w:t>
      </w:r>
      <w:r>
        <w:rPr/>
        <w:t xml:space="preserve"> </w:t>
      </w:r>
      <w:r>
        <w:rPr>
          <w:rStyle w:val="Texteoiseau"/>
        </w:rPr>
        <w:t>l'Oiseau Bleu. Plus fort et plus malin que n'importe quel méchant, il sait démanteler les projets les plus cruels visant à détruire l'Europe et la Bundesbank. Notamment la campagne de surnatalité du Luxembourg qui vise à envahir la France pour l'horizon 2020. Sans lui, nous sommes plus que perdus."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oiseau">
    <w:name w:val="texte-oisea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21:57:00Z</dcterms:created>
  <dc:creator>Pascal Robert</dc:creator>
  <dc:description/>
  <cp:keywords/>
  <dc:language>en-US</dc:language>
  <cp:lastModifiedBy>Pascal Robert</cp:lastModifiedBy>
  <dcterms:modified xsi:type="dcterms:W3CDTF">2017-01-23T21:59:00Z</dcterms:modified>
  <cp:revision>3</cp:revision>
  <dc:subject/>
  <dc:title/>
</cp:coreProperties>
</file>